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ind w:left="0" w:right="0" w:hanging="0"/>
        <w:rPr>
          <w:rFonts w:ascii="Marianne;Calibri" w:hAnsi="Marianne;Calibri" w:cs="Arial"/>
          <w:b/>
          <w:b/>
          <w:bCs/>
          <w:i/>
          <w:i/>
        </w:rPr>
      </w:pPr>
      <w:r>
        <w:rPr>
          <w:rFonts w:cs="Arial" w:ascii="Marianne;Calibri" w:hAnsi="Marianne;Calibri"/>
          <w:b/>
          <w:bCs/>
          <w:i/>
        </w:rPr>
        <w:t xml:space="preserve">Prestations d’enlèvement et traitement des pièces anatomiques d’origine humaine (PAOH) au Centre Hospitalier Régional de METZ-THIONVILLE et au CH de BRIEY </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12121847"/>
      <w:bookmarkStart w:id="1" w:name="__Fieldmark__0_71212184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12121847"/>
      <w:bookmarkStart w:id="3" w:name="__Fieldmark__1_71212184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12121847"/>
            <w:bookmarkStart w:id="5" w:name="__Fieldmark__2_71212184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12121847"/>
            <w:bookmarkStart w:id="7" w:name="__Fieldmark__3_71212184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12121847"/>
            <w:bookmarkStart w:id="9" w:name="__Fieldmark__4_71212184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12121847"/>
            <w:bookmarkStart w:id="11" w:name="__Fieldmark__5_71212184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12121847"/>
            <w:bookmarkStart w:id="13" w:name="__Fieldmark__6_71212184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12121847"/>
      <w:bookmarkStart w:id="15" w:name="__Fieldmark__7_71212184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12121847"/>
      <w:bookmarkStart w:id="17" w:name="__Fieldmark__8_71212184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 xml:space="preserve">Prestations d’enlèvement et traitement des pièces anatomiques d’origine humaine (PAOH) au Centre Hospitalier Régional de METZ-THIONVILLE et au CH de BRIEY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11-04T14:36:00Z</dcterms:modified>
  <cp:revision>5</cp:revision>
  <dc:subject/>
  <dc:title>MISE A JOUR AVRIL 2007</dc:title>
</cp:coreProperties>
</file>